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ozeznania ofertowego na „Dostawę artykułów biurowych do Urzędu Miejskiego w Żelechowie i Szkół Podstawowych w gminie Żelechów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STAWIENIE MATERIAŁÓW BIUR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138"/>
        <w:gridCol w:w="1377"/>
        <w:gridCol w:w="1377"/>
        <w:gridCol w:w="1377"/>
        <w:gridCol w:w="1377"/>
        <w:gridCol w:w="1388"/>
      </w:tblGrid>
      <w:tr>
        <w:trPr/>
        <w:tc>
          <w:tcPr>
            <w:tcW w:w="964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Stary Goniwilk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Lp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Nazwa produktu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Jednostk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nett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brutto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  <w:br/>
              <w:t>(szt. x cena brutto)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oner do drukarki laserowej Lexmark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 332 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oner do drukarki laserowej HP Laser Jet 1010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usz do drukark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zarny HP 21 XL HP DJ F 4180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usz do drukark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lor HP 22 XLHP DJ F 4180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usz do drukarki Xerox  Phaser 30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oner do xero Panasonic DP-8016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pier xero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y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ry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pier xero A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y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ryz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pier xero kolor mix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y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ryz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ystol biał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ar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ystol kolo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ar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pier wizytówkowy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zdobny (gr. 120g)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pier samoprzylepny wizytówkowy biały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yz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lok techniczny biały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lok techniczny kolor A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pier kolorowy samoprzylepny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śma klejąca dwustronnie 50 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en-US"/>
              </w:rPr>
            </w:pPr>
            <w:r>
              <w:rPr>
                <w:rFonts w:eastAsia="Calibri"/>
                <w:lang w:eastAsia="en-US"/>
              </w:rPr>
              <w:t>Taśma klejąc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bezbarwn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ąsk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2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Calibri"/>
                <w:lang w:eastAsia="en-US"/>
              </w:rPr>
              <w:t>szerok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zpilki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szywki 100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inacze biurow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łe okragł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rektor - myszk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"/>
              </w:rPr>
              <w:t>Długopis Pilot G-2 05 niebiesk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"/>
              </w:rPr>
              <w:t>Długopis Pilot G-2 05 czerwon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Zszywacz </w:t>
            </w:r>
            <w:r>
              <w:rPr>
                <w:rFonts w:eastAsia="Calibri" w:cs="Times New Roman"/>
                <w:lang w:eastAsia="en-US"/>
              </w:rPr>
              <w:t xml:space="preserve">Stapler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G-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zulki do segr. krystaliczne Bantex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gregator szeroki ze spinaczem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 ciemnoniebieski) A4/7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gregator węższy ze spinaczem (ciemnoniebieski) A4/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bidi w:val="0"/>
              <w:jc w:val="left"/>
              <w:rPr>
                <w:rFonts w:eastAsia="Calibri"/>
                <w:lang w:eastAsia="en-US"/>
              </w:rPr>
            </w:pPr>
            <w:r>
              <w:rPr/>
              <w:t>Skoroszyty do segregatora zawieszkow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eczka sztywna lakier. z gumką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czka tekturowa z gumką lub wiązan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kładki indeksujące</w:t>
            </w:r>
          </w:p>
          <w:p>
            <w:pPr>
              <w:pStyle w:val="Normal"/>
              <w:rPr>
                <w:rFonts w:eastAsia="Times New Roman" w:cs="Times New Roman"/>
                <w:lang w:eastAsia="en-US"/>
              </w:rPr>
            </w:pPr>
            <w:r>
              <w:rPr>
                <w:rFonts w:eastAsia="Calibri"/>
                <w:lang w:eastAsia="en-US"/>
              </w:rPr>
              <w:t>Memo Pape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ulion akademicki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perty białe C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perty białe C-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perty białe C-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liopis czarny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D/DVD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isaki do białych tablic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łyn do białych tablic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pier pakowy szar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kg-18ar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czki akt osobowych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en-US"/>
              </w:rPr>
            </w:pPr>
            <w:r>
              <w:rPr>
                <w:rFonts w:eastAsia="Calibri"/>
                <w:lang w:eastAsia="en-US"/>
              </w:rPr>
              <w:t>Folia Oracol samoprzylepn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arkusz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bidi w:val="0"/>
              <w:jc w:val="lef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Zakreślasz kolorowy do tekstu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inezki 100g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"/>
              </w:rPr>
              <w:t>Kostka biurowa nieklejona kolorow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bidi w:val="0"/>
              <w:jc w:val="left"/>
              <w:rPr>
                <w:rFonts w:eastAsia="Calibri"/>
                <w:lang w:eastAsia="en-US"/>
              </w:rPr>
            </w:pPr>
            <w:r>
              <w:rPr/>
              <w:t>Kostka biurowa klejona kolorow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dło archiwalne zamknięte 100 Donau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"/>
              </w:rPr>
              <w:t>Pendraive  16 GB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"/>
              </w:rPr>
              <w:t>Chusteczki nasączone do ekranów Durable 100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emni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śma pakowa WONDE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usz czerwony do stempl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Skoroszyt z klipem A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AZE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612" w:bottom="1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Calibri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59:00Z</dcterms:created>
  <dc:creator>.</dc:creator>
  <dc:description/>
  <dc:language>en-US</dc:language>
  <cp:lastModifiedBy/>
  <cp:lastPrinted>2017-01-05T15:28:00Z</cp:lastPrinted>
  <dcterms:modified xsi:type="dcterms:W3CDTF">2018-01-08T13:44:06Z</dcterms:modified>
  <cp:revision>18</cp:revision>
  <dc:subject/>
  <dc:title>Ogólne zapotrzebowanie na artykuły biurowe Urzędu Miejskiego w Żelechowie na rok 2012</dc:title>
</cp:coreProperties>
</file>