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 nr 2 do rozeznania ofertowego na „Dostawę artykułów biurowych do Urzędu Miejskiego w Żelechowie i Szkół Podstawowych w gminie Żelechów”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ESTAWIENIE MATERIAŁÓW BIUROWYCH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742" w:type="dxa"/>
        <w:jc w:val="left"/>
        <w:tblInd w:w="-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4"/>
        <w:gridCol w:w="4298"/>
        <w:gridCol w:w="1052"/>
        <w:gridCol w:w="585"/>
        <w:gridCol w:w="986"/>
        <w:gridCol w:w="900"/>
        <w:gridCol w:w="1317"/>
        <w:gridCol w:w="40"/>
        <w:gridCol w:w="40"/>
        <w:gridCol w:w="40"/>
        <w:gridCol w:w="10"/>
      </w:tblGrid>
      <w:tr>
        <w:trPr>
          <w:trHeight w:val="255" w:hRule="atLeast"/>
        </w:trPr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38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lne zapotrzebowanie na artykuły biurowe dla Szkoły Podstawowej w Woli Żelechowskiej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23FF23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23FF23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produktu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23FF23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dnostka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za szt. nett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za szt. brutto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zem</w:t>
              <w:br/>
              <w:t>(szt. x cena brutto)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9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ok makulaturowy A4/ 50 kart. # /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29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ok makulaturowy A5 / 50 kart. # /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29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ok techniczny A4 / 50 kart./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29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ulion A4 w twardej okładce / 96 kart.#/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29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ndraive Kingston 8GB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29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ługopis Pilot G-2 05 czarny żelowy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29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ługopis Pilot G-2 05 czerwony żelowy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29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ługopis Pilot G-2 05 niebieski żelowy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29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rektor w długopisie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29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inezki 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29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ips biurowy 32mm/ 12 szt./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29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ips biurowy 41mm/12 szt./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429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szywki do pistoletu JOBI profi 14 mm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429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ker czarny wodoodporny cienki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29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oroszyt z klipem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429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arker  do białej tablicy czarny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429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ziurkacz  biurowy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429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sz czerwony do stempli  30 ml.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429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lia laminacyjna /100szt/ A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29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lia laminacyjna /100szt/ A4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429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zbiet do bindowania A4 8mm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429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rtki na wizytówki A4 120 grubość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429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ej w sztyfcie Amos 15g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429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perty małe C6  białe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429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perty średnie C5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429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stka papierowa kolorowa klejona 85x85x35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429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rker  Gigant permanentny czarny/ KAMET/ 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429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kładki przezroczyste do bindowania A4/ 100szt./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429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kładki kartonowe do bindowania A4 / 100szt/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429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pier ksero A4 Pollux 80g Kwidzyń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yza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429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pier wizytówkowy /kredowy/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429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dło archiwalne zamknięte 100 Donau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429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łyty CD-R( op-10 szt)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429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apier ksero A4 MIX/100szt./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p.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5</w:t>
            </w:r>
          </w:p>
        </w:tc>
        <w:tc>
          <w:tcPr>
            <w:tcW w:w="429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egregator A4 / 7-8 FCK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zt.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6</w:t>
            </w:r>
          </w:p>
        </w:tc>
        <w:tc>
          <w:tcPr>
            <w:tcW w:w="429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egregator A4 /4-5 FCK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zt.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7</w:t>
            </w:r>
          </w:p>
        </w:tc>
        <w:tc>
          <w:tcPr>
            <w:tcW w:w="429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oroszyt PCV A4  do segregatora / 20szt/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429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inacze duże 50mm / 100 szt/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429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inacze małe 25mm/ 100szt./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429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woluta A4 „L” /20szt./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429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śma  12/10.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429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śma klejąca dwustronna 50mm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429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śma pakowa brązowa 48mm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429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zka na gumkę  / SZKOCKA KRATA/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429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zka skrzydła FCK z rzepami /grzbiet 4 cm/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429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czka wiązana  tekturowa 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429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zka z gumką ozdobna A4/szkocka/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429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sz czerwony do stempli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429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sz czarny Active Jet do HP nr 2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429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usz kolor Active Jet do HP NR2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zt.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429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szywki biurowe 24/6 / 10x1000 szt/pcs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429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reślacze kolorowe/4kolory komplet/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429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zyt A5 96 kart. # tw.opr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429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ner Lexmark.E 332 czarny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.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429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szywki STAPLES 24/8 1000pcs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usteczki nasączone do ekranów (100 szt.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jemnik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ner Xserox Phaser 30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ej na gorąco do pistoletu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zt. 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429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usze Canon MG 6850 Czarny 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429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sze Canon MG 6850 -zestaw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uk delegacje A5 MiP 505-3/408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429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zka akt.osobowe A4/3,5/2rResta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429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zyt A5 96 kart.# miękka  opr.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</w:tc>
        <w:tc>
          <w:tcPr>
            <w:tcW w:w="429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ZEM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387" w:bottom="10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10:32:00Z</dcterms:created>
  <dc:creator>.</dc:creator>
  <dc:description/>
  <dc:language>en-US</dc:language>
  <cp:lastModifiedBy/>
  <cp:lastPrinted>2018-01-08T14:26:00Z</cp:lastPrinted>
  <dcterms:modified xsi:type="dcterms:W3CDTF">2018-01-08T13:27:02Z</dcterms:modified>
  <cp:revision>8</cp:revision>
  <dc:subject/>
  <dc:title>Ogólne zapotrzebowanie na artykuły biurowe Urzędu Miejskiego w Żelechowie na rok 2012</dc:title>
</cp:coreProperties>
</file>