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ozeznania ofertowego na „Dostawę artykułów biurowych do Urzędu Miejskiego w Żelechowie i Szkół Podstawowych w gminie Żelechów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TAWIENIE MATERIAŁÓW BIUR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138"/>
        <w:gridCol w:w="1377"/>
        <w:gridCol w:w="1377"/>
        <w:gridCol w:w="1377"/>
        <w:gridCol w:w="1377"/>
        <w:gridCol w:w="1394"/>
      </w:tblGrid>
      <w:tr>
        <w:trPr/>
        <w:tc>
          <w:tcPr>
            <w:tcW w:w="96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. Stefanów 108, 08-430 Żelechów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Lp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Nazwa produktu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Jednostk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ne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brutto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  <w:br/>
              <w:t>(szt. x cena brutto)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oner do drukarki HP HP LJ P100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Tusz do drukarki kolor HP K 209 A-Z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usz do drukar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czarny HP K 209 A-Z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usz do drukarki HP czarny HP Officejet Pro 8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usz do drukarki HP kolor (zestaw 3 szt.) HP Officejet Pro 8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kpl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kpl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Toner do xero </w:t>
            </w: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eastAsia="en-US"/>
              </w:rPr>
              <w:t>Canon iR 2520/2530 C-EXV3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oner do drukarki Xerox phaser 30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Papier xero A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0 ry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Papier wizytówk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lej biur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aśma bezbarwna wąsk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rol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aśma bezbarwna szerok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3 rolki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aśma dwustronn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3 rolki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Zszyw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pudełk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Spinacze biurowe mał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pudełk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lip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mał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2  op.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Długopisy żelowe niebieskie/czarne/ czerwon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arteczki samoprzylepne kolorowe 20x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arteczki biurowe kolorowe 76x7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oszulki do segregatora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x 100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Segregator szeroki ze spinaczem różne kolory 7c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Segregator węższy ze spinaczem różne kolory 5c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Skoroszyty do segregator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Teczka sztywna lakierowana z gumką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Papier pak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arkus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2 arkusz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orektor w długopis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2 szt.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Naboje do pió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Atrament do pieczątek czerwo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operty białe C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operty białe C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Koperty białe C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Markery czarne cienk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Pisaki do białych tablic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Płyn do białych tablic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Zakreślac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Zakładki do segregatorów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Wkład Parker  kulka nieb. 0,5 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Blok techniczny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szt.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AZE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612" w:bottom="1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59:00Z</dcterms:created>
  <dc:creator>.</dc:creator>
  <dc:description/>
  <dc:language>en-US</dc:language>
  <cp:lastModifiedBy/>
  <cp:lastPrinted>2017-01-05T15:28:00Z</cp:lastPrinted>
  <dcterms:modified xsi:type="dcterms:W3CDTF">2018-01-09T09:57:28Z</dcterms:modified>
  <cp:revision>22</cp:revision>
  <dc:subject/>
  <dc:title>Ogólne zapotrzebowanie na artykuły biurowe Urzędu Miejskiego w Żelechowie na rok 2012</dc:title>
</cp:coreProperties>
</file>