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 do rozeznania ofertowego na „Dostawę artykułów biurowych do Urzędu Miejskiego w Żelechowie i Szkół Podstawowych w gminie Żelechów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ESTAWIENIE MATERIAŁÓW BIUROW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2138"/>
        <w:gridCol w:w="1377"/>
        <w:gridCol w:w="1377"/>
        <w:gridCol w:w="1377"/>
        <w:gridCol w:w="1377"/>
        <w:gridCol w:w="1390"/>
      </w:tblGrid>
      <w:tr>
        <w:trPr/>
        <w:tc>
          <w:tcPr>
            <w:tcW w:w="965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zne Przedszkole w Żelechowie</w:t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00FF00" w:val="clear"/>
              </w:rPr>
              <w:t>Lp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00FF00" w:val="clear"/>
              </w:rPr>
              <w:t>Nazwa produktu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00FF00" w:val="clear"/>
              </w:rPr>
              <w:t>Jednostka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za szt. netto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za szt. brutto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  <w:br/>
              <w:t>(szt. x cena brutto)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D-R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D-RW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Długopisy </w:t>
            </w:r>
            <w:r>
              <w:rPr>
                <w:i/>
              </w:rPr>
              <w:t>,,uni Jestream 101”</w:t>
            </w:r>
            <w:r>
              <w:rPr/>
              <w:t xml:space="preserve">  - 0,7  niebieskie i czarn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Wkład do długopisu </w:t>
            </w:r>
            <w:r>
              <w:rPr>
                <w:i/>
              </w:rPr>
              <w:t>,,uni Jestream 101”</w:t>
            </w:r>
            <w:r>
              <w:rPr/>
              <w:t xml:space="preserve">  - 0,7 niebieskie i czarn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Długopis niebieski ,,Flexi” </w:t>
              <w:br/>
              <w:t xml:space="preserve">0,7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Klej w sztyfcie  </w:t>
            </w:r>
            <w:r>
              <w:rPr>
                <w:i/>
              </w:rPr>
              <w:t>,,Tetis”</w:t>
            </w:r>
            <w:r>
              <w:rPr/>
              <w:t xml:space="preserve"> 10g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7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Klej w sztyfcie  </w:t>
            </w:r>
            <w:r>
              <w:rPr>
                <w:i/>
              </w:rPr>
              <w:t>,,Tetis”</w:t>
            </w:r>
            <w:r>
              <w:rPr/>
              <w:t xml:space="preserve"> 20g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8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Kostka biurowa klejona - kolor </w:t>
            </w:r>
            <w:r>
              <w:rPr>
                <w:i/>
              </w:rPr>
              <w:t>(85x85x75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9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 xml:space="preserve">Bloczek kartek samoprzylepnych </w:t>
            </w:r>
            <w:r>
              <w:rPr>
                <w:i/>
              </w:rPr>
              <w:t>(50x75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Bloczek kartek samoprzylepnych </w:t>
            </w:r>
            <w:r>
              <w:rPr>
                <w:i/>
              </w:rPr>
              <w:t>(75x75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Koszulka A4 </w:t>
            </w:r>
            <w:r>
              <w:rPr>
                <w:i/>
              </w:rPr>
              <w:t>,,Esselte”</w:t>
            </w:r>
            <w:r>
              <w:rPr/>
              <w:t xml:space="preserve"> (x100szt. wysokoprzezr.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 opak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Koszulka A5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opak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 xml:space="preserve">Marker wodoodporny czarny </w:t>
            </w:r>
            <w:r>
              <w:rPr>
                <w:i/>
                <w:lang w:val="en-US"/>
              </w:rPr>
              <w:t>Pentel Maxiflo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lang w:val="en-US"/>
              </w:rPr>
            </w:pPr>
            <w:r>
              <w:rPr/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2 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4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arker Pentel N860 /czerwony, niebieski, zielony/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Taśma samoprzylepna </w:t>
            </w:r>
            <w:r>
              <w:rPr>
                <w:i/>
              </w:rPr>
              <w:t>(wąska)</w:t>
            </w:r>
            <w:r>
              <w:rPr/>
              <w:t xml:space="preserve">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6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Taśma samoprzylepna </w:t>
            </w:r>
            <w:r>
              <w:rPr>
                <w:i/>
              </w:rPr>
              <w:t>(szeroka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7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Korektor (taśma) </w:t>
            </w:r>
            <w:r>
              <w:rPr>
                <w:i/>
              </w:rPr>
              <w:t>,,Tetis” 10x5mm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8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Korektor (metalowa końcówka)  </w:t>
            </w:r>
            <w:r>
              <w:rPr>
                <w:i/>
              </w:rPr>
              <w:t>,,Titanum”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9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operta biała C4 HK Goblin /25 szt/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p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opak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operta biała C5 SK ,,Goblin” /25szt/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p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opak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operta biała C6  SK ,,Goblin” /25szt/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p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 opak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apier ksero A4 ,,Double A Premium” biały karton 5 x 500 arkusz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 kartonów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3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Segregator A4    ,,Esselte” 7 cm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4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Segregator A4    ,,Esselte” 5 cm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Skoroszyt A4 do segregatora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 opak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6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Skoroszyt A4 plastikow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7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szywki No 24/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 opak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 xml:space="preserve">Toner do kserokopiarki </w:t>
            </w:r>
            <w:r>
              <w:rPr>
                <w:i/>
                <w:lang w:val="en-US"/>
              </w:rPr>
              <w:t>Canon Image RUNNER 2520  /700g/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 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9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Toner do drukarki HP </w:t>
            </w:r>
            <w:r>
              <w:rPr>
                <w:i/>
              </w:rPr>
              <w:t>Laser Jet</w:t>
            </w:r>
            <w:r>
              <w:rPr/>
              <w:t xml:space="preserve"> </w:t>
            </w:r>
            <w:r>
              <w:rPr>
                <w:i/>
              </w:rPr>
              <w:t>P1005   (oryg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Toner do drukarki HP </w:t>
            </w:r>
            <w:r>
              <w:rPr>
                <w:i/>
              </w:rPr>
              <w:t>Laser Jet</w:t>
            </w:r>
            <w:r>
              <w:rPr/>
              <w:t xml:space="preserve"> </w:t>
            </w:r>
            <w:r>
              <w:rPr>
                <w:i/>
              </w:rPr>
              <w:t>P1005   (zastępnik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Toner do drukarki HP </w:t>
            </w:r>
            <w:r>
              <w:rPr>
                <w:i/>
              </w:rPr>
              <w:t>Laser Jet</w:t>
            </w:r>
            <w:r>
              <w:rPr/>
              <w:t xml:space="preserve"> </w:t>
            </w:r>
            <w:r>
              <w:rPr>
                <w:i/>
              </w:rPr>
              <w:t>P1102   (oryg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Toner do drukarki HP </w:t>
            </w:r>
            <w:r>
              <w:rPr>
                <w:i/>
              </w:rPr>
              <w:t>Laser Jet</w:t>
            </w:r>
            <w:r>
              <w:rPr/>
              <w:t xml:space="preserve"> </w:t>
            </w:r>
            <w:r>
              <w:rPr>
                <w:i/>
              </w:rPr>
              <w:t>P1102   (zastępnik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3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usz do drukarki HP Deskjet Ink Advantage 3545  (czarny) (</w:t>
            </w:r>
            <w:r>
              <w:rPr>
                <w:i/>
              </w:rPr>
              <w:t>org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4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usz do drukarki HP Deskjet Ink Advantage 3545  (kolor)</w:t>
            </w:r>
            <w:r>
              <w:rPr>
                <w:i/>
              </w:rPr>
              <w:t xml:space="preserve"> (oryg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Tusz do drukarki HP Deskjet Ink Advantage 3545  (czarny) </w:t>
            </w:r>
            <w:r>
              <w:rPr>
                <w:i/>
              </w:rPr>
              <w:t>(zastępnik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6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usz do drukarki HP Deskjet Ink Advantage 3545  (kolor)</w:t>
            </w:r>
            <w:r>
              <w:rPr>
                <w:i/>
              </w:rPr>
              <w:t xml:space="preserve"> (zastępnik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7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usz do drukarki HP Deskjet Ink Advantage 3525 (czarny) (</w:t>
            </w:r>
            <w:r>
              <w:rPr>
                <w:i/>
              </w:rPr>
              <w:t>oryg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8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sz do drukarki HP Deskjet Ink Advantage 3525  (kolor)</w:t>
            </w:r>
            <w:r>
              <w:rPr>
                <w:i/>
              </w:rPr>
              <w:t xml:space="preserve"> (oryg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9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usz do drukarki HP Deskjet Ink Advantage 3525 (czarny) </w:t>
            </w:r>
            <w:r>
              <w:rPr>
                <w:i/>
              </w:rPr>
              <w:t>(zastępnik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sz do drukarki HP Deskjet Ink Advantage 3525  (kolor)</w:t>
            </w:r>
            <w:r>
              <w:rPr>
                <w:i/>
              </w:rPr>
              <w:t xml:space="preserve"> (zastępnik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sz do drukarki Brother DCP-J 105 (kolor) orygina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sz do drukarki Brother DCP-J 105 (czarny) orgina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3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sz do drukarki Brother DCP-J 105 (kolor) zamiennik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4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sz do drukarki Brother DCP-J 105 (czarny)  zamiennik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czka z gumką  302 /kolor/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 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6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eczka z gumką /biała/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 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7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inezki /kolorowe końcówki/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 opak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8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Szpileczki /kolorowe końcówki/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opak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9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Spinacze mał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 opak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Spinacze duż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opak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Folia do laminowania  A4 /Fellowes/ 80 micr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 opak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Teczka do akt osobowych </w:t>
            </w:r>
            <w:r>
              <w:rPr>
                <w:i/>
              </w:rPr>
              <w:t xml:space="preserve">,,Biurfol” </w:t>
            </w:r>
            <w:r>
              <w:rPr/>
              <w:t xml:space="preserve">sztywna okładka 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 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3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Teczka skoroszyt do akt osobowych  </w:t>
            </w:r>
            <w:r>
              <w:rPr>
                <w:i/>
              </w:rPr>
              <w:t>,,Biurfol”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 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4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Przekładki do segr. </w:t>
            </w:r>
            <w:r>
              <w:rPr>
                <w:sz w:val="20"/>
                <w:szCs w:val="20"/>
              </w:rPr>
              <w:t xml:space="preserve">A-4 </w:t>
            </w:r>
            <w:r>
              <w:rPr>
                <w:i/>
              </w:rPr>
              <w:t xml:space="preserve">Esselte </w:t>
            </w:r>
            <w:r>
              <w:rPr>
                <w:i/>
                <w:sz w:val="20"/>
                <w:szCs w:val="20"/>
              </w:rPr>
              <w:t>100161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Spinacz Klips duż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 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6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Spinacz klips mał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 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7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endrive 32 GB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8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apier A3 biał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o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9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apier ozdobny A4 10 kartek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 o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6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apier A4 mix kolorów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op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 sz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RAZEM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*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612" w:bottom="13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1:59:00Z</dcterms:created>
  <dc:creator>.</dc:creator>
  <dc:description/>
  <dc:language>en-US</dc:language>
  <cp:lastModifiedBy/>
  <cp:lastPrinted>2018-01-09T11:03:00Z</cp:lastPrinted>
  <dcterms:modified xsi:type="dcterms:W3CDTF">2018-01-09T10:07:41Z</dcterms:modified>
  <cp:revision>19</cp:revision>
  <dc:subject/>
  <dc:title>Ogólne zapotrzebowanie na artykuły biurowe Urzędu Miejskiego w Żelechowie na rok 2012</dc:title>
</cp:coreProperties>
</file>