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ozeznania ofertowego na „Dostawę artykułów biurowych do Urzędu Miejskiego w Żelechowie i Szkół Podstawowych w gminie Żelechów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TAWIENIE MATERIAŁÓW BIUR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138"/>
        <w:gridCol w:w="1377"/>
        <w:gridCol w:w="1377"/>
        <w:gridCol w:w="1377"/>
        <w:gridCol w:w="1377"/>
        <w:gridCol w:w="1388"/>
      </w:tblGrid>
      <w:tr>
        <w:trPr/>
        <w:tc>
          <w:tcPr>
            <w:tcW w:w="96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Szkoła Podstawowa im. Romualda Traugutta w Żelechowie</w:t>
            </w:r>
          </w:p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Ogrodowa 3, 08-430 Żelechów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Lp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Nazwa produktu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Jednostk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ne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brutto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  <w:br/>
              <w:t>(szt. x cena brutto)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Blok rysunkowy biały A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Blok rysunkowy kolorowy A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Blok techniczny A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Długopis Lexi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Dziurkacz Eagl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Folia do laminowania A4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</w:t>
            </w:r>
            <w:bookmarkStart w:id="0" w:name="_GoBack"/>
            <w:bookmarkEnd w:id="0"/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Foliopis  czarny CD/DVD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Gumka do ścierania Pentel duż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Kalkulator Citize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arteczki samoprzylepne 75x75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lej introligators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lej do pistoletu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 xml:space="preserve">Klej w sztyfc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operta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operta C 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operta C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operta C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Korektor w długopisie z metalową końcówką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Kostka papierowa klejon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Koszulki na dokumenty A4 – opakowa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Koszulki na dokumenty A5- Opakowanie 100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Koszulka ofertówka obwolutowa twarda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Marker czar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Marker czerwony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Marker zielo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Nożyczki mał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Ołówek z gumką BIC /zielony/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apier do faksu Panasonic KX-FT93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apier kancelaryjny – ryz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apier Pollux A3 – ryza /czerwony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apier Pollux A4 – ryza /niebieski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apier wizytówkowy – ryz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inezki do tablic korkowych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inezki srebrne – opakowanie 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łyta CD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łyta DVD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egregator szer. grzbietu 50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egregator szer. grzbietu 75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Skoroszyt papierowy z dziurkami A4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Skoroszyt z zawieszką A4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Spinacz krzyżowy 70mm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pinacz okrągły 25mm – opakowa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pinacz okrągły 50mm – opakowa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pilki - opakowa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aśma dwustronna  38x10mm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aśma pakow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eczka papierowa A4 na gumkę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Taśma bezbarwna szer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49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Taśma bezbarwna szer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eczka papierowa A4 wiązan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1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usz do stempli czerwony Donau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2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Wąsy do skoroszytów – opakowanie 25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3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Zeszyt 32k. kratk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Zszywki 24/6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Blok rysunkowy biały A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Blok rysunkowy kolorowy A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Blok techniczny A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Długopis Lexi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5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Dziurkacz Eagl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Folia do laminowania A4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</w:t>
            </w:r>
            <w:bookmarkStart w:id="1" w:name="_GoBack1"/>
            <w:bookmarkEnd w:id="1"/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Foliopis  czarny CD/DVD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Gumka do ścierania Pentel duż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Kalkulator Citize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arteczki samoprzylepne 75x75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lej introligatorsk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lej do pistoletu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 xml:space="preserve">Klej w sztyfc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operta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6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operta C 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operta C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val="en-US" w:eastAsia="pl-PL"/>
              </w:rPr>
              <w:t>Koperta C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Korektor w długopisie z metalową końcówką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Kostka papierowa klejon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Koszulki na dokumenty A4 – opakowa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Koszulki na dokumenty A5- Opakowanie 100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Koszulka ofertówka obwolutowa twarda A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Marker czar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Marker czerwony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7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Marker zielon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Nożyczki mał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Ołówek z gumką BIC /zielony/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apier do faksu Panasonic KX-FT93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apier kancelaryjny – ryz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apier Pollux A3 – ryza /czerwony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apier Pollux A4 – ryza /niebieski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apier wizytówkowy – ryz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inezki do tablic korkowych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inezki srebrne – opakowanie 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8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Płyta CD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Płyta DVD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egregator szer. grzbietu 50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egregator szer. grzbietu 75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Skoroszyt papierowy z dziurkami A4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Skoroszyt z zawieszką A4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Spinacz krzyżowy 70mm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pinacz okrągły 25mm – opakowa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pinacz okrągły 50mm – opakowa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pilki - opakowani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9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aśma dwustronna  38x10mm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aśma pakow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eczka papierowa A4 na gumkę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Taśma bezbarwna szer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Taśma bezbarwna szer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eczka papierowa A4 wiązana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Tusz do stempli czerwony Donau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Wąsy do skoroszytów – opakowanie 25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Zeszyt 32k. kratk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sz w:val="24"/>
                <w:szCs w:val="24"/>
                <w:lang w:eastAsia="pl-PL"/>
              </w:rPr>
              <w:t>10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 xml:space="preserve">Zszywki 24/6 – opakowanie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" w:cs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612" w:bottom="1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eastAsia="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59:00Z</dcterms:created>
  <dc:creator>.</dc:creator>
  <dc:description/>
  <dc:language>en-US</dc:language>
  <cp:lastModifiedBy/>
  <cp:lastPrinted>2018-01-08T14:44:00Z</cp:lastPrinted>
  <dcterms:modified xsi:type="dcterms:W3CDTF">2018-01-08T13:44:36Z</dcterms:modified>
  <cp:revision>18</cp:revision>
  <dc:subject/>
  <dc:title>Ogólne zapotrzebowanie na artykuły biurowe Urzędu Miejskiego w Żelechowie na rok 2012</dc:title>
</cp:coreProperties>
</file>