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 do rozeznania ofertowego na „Dostawę artykułów biurowych do Urzędu Miejskiego w Żelechowie i Szkół Podstawowych w gminie Żelechów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ESTAWIENIE MATERIAŁÓW BIUROW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2138"/>
        <w:gridCol w:w="1377"/>
        <w:gridCol w:w="1377"/>
        <w:gridCol w:w="1377"/>
        <w:gridCol w:w="1377"/>
        <w:gridCol w:w="1390"/>
      </w:tblGrid>
      <w:tr>
        <w:trPr/>
        <w:tc>
          <w:tcPr>
            <w:tcW w:w="965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Miejski w Żelechowie ul. Rynek 1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00FF00" w:val="clear"/>
              </w:rPr>
              <w:t>Lp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00FF00" w:val="clear"/>
              </w:rPr>
              <w:t>Nazwa produktu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00FF00" w:val="clear"/>
              </w:rPr>
              <w:t>Jednostka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za szt. netto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za szt. brutto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  <w:br/>
              <w:t>(szt. x cena brutto)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Blok makulaturowy A4 /50kart/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7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Blok makulaturowy A3 /50kart/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Bloczek cegła kolor klejon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Bloczek cegła kolor nieklejon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Brulion A4 w twardej okładce 96k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Cienkopis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7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Długopis UNI SX-101 niebieski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9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8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 xml:space="preserve">Długopis JETSTREAM SXN-217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7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9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Długopis pilot G-2 żelowy różne kolor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Dziurkacz sax 30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Folia laminacyjna /100szt/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Karteczki znaczniki 4x50/20x50mm/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3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Klipsy archiwizujące plastikowe /50szt/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Klips biurowy 32mm /12szt/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Klips biurowy 41mm /12szt/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6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Klej w sztyfcie15g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7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Koperty małe C6 białe /1000szt/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7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8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Koperty średnie C5 /500szt/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9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 xml:space="preserve">Korektor w taśmie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7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Kostka papierowa kolorowa klejona 85x85x3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Koszulka krystaliczna w pudełku DONAU /100szt/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9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Ksziążka pocztowa nadawcza /50kart/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3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Linijka 30cm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Marker Gigant pernamentny czarny Kame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Marker Dwustronny TO-320 CD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6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 xml:space="preserve">Nożyczki średnie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7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bwoluta A4 L/20szt/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8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łówek z gumką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9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Papier xero A3 Pollux kwidzyń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ryz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Papier xero A4 Pollux kwidzyń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ryz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6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Płyty CD-R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Pudło archiwalne zamknięte 100 Donau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3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Rolka offset 57/25/10szt/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9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Rozszywacz donau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egregator A4 7-8 fck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6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egregator A4 /4-5 fck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7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koroszyt do segregatora pcv A4 20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p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8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koroszyt tekturowy zwykł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9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koroszyt A4 pcv bez europerformacji 20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pinacze duże 50mm /100szt/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pinacze małe 25mm 100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Taśma klejące dwustronna 50mm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3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Taśma pakowa brązowa 48mm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Teczka na gumkę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Teczka skrzyła fck z rzepami, grzbiet4cm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6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Teczka wiązana tekturowa 50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p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9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7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Teczka akt. Osobowe A4/3, 5/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8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Tusz czerwony do stempli 30 ml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9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Wkład Pilot G-2 05 żelowy różne kolor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Wkłady UNI SX-101 niebieski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6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Zakładki indeksujące 15x50mm5x1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zakreślacz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3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Zeszyt A5 96 lar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Zszywki biurowe 24/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Długopis pentel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6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Korektor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7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łówek pentel AX 12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8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Przekładki A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9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 xml:space="preserve">Teczka na gumkę biała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6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Zszywacz mał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6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nurek jutow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6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Kalkulator biurowy citizen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63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 xml:space="preserve">Kalendarz biurkowy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6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Klips biurowy 15mm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6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Klips biurowy 25mm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66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 xml:space="preserve">Korektor w pędzelku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67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Piórnik organizer na biurko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68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Półka biurkowa, szufladki na bla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69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Taśma bezbarwn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p (8szt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7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Zeszyt 32 kart. Miękka okładk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7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Zszywacz SAX nożycow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7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Zszywki małe 10/6 sax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73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korowidz A4 TO 200K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7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Antyrama 21x29,7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7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 xml:space="preserve">Wkład uni srx-7 niebieski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76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Długopis toma s-fin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77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Kołozeszyt B-5/120 z zakładkami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78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 xml:space="preserve">Cyrkiel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79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Flamastry trójkątn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8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Gumka pentel zeh-0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8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Nożyczki do papieru duż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8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Klej super-glu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83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Bloczek cegła w pojemniku kolor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8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Dziurkacz 40 kartek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8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Pudło archiwalne 150mm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86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 xml:space="preserve">Pudło archiwalne zbiorcze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87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Długopis UNI SXN-101 niebieski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88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 xml:space="preserve">Baterie alkaliczne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89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Koperta C4 brąz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9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rganizer na długopis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9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koroszyt do segregatora z grzbietem(25szt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p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9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Zeszyt 60 k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93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Papier do faxu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6 rolek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9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Długopis unistream czarn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9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Długopis pentel BK 77c niebieski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7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96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Kalendarz biurkowy poziom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97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Kalendarz biurkowy pion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98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łówek rotring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99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Grafity do ołówka rotring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0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Blczek samoprzylepny 38x5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0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Bloczek samoprzylepny 76x7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0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Klips biurowy 19mm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03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Klips biurowy 51mm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0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Pudło archiwalne „12”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0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tojak na katalogi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06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Zeszyt A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07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 xml:space="preserve">Druk OT przyjęcia środka trwałego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08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Magnes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RAZEM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*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612" w:bottom="13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1:59:00Z</dcterms:created>
  <dc:creator>.</dc:creator>
  <dc:description/>
  <dc:language>en-US</dc:language>
  <cp:lastModifiedBy/>
  <cp:lastPrinted>2018-01-09T13:48:00Z</cp:lastPrinted>
  <dcterms:modified xsi:type="dcterms:W3CDTF">2018-01-09T12:49:32Z</dcterms:modified>
  <cp:revision>19</cp:revision>
  <dc:subject/>
  <dc:title>Ogólne zapotrzebowanie na artykuły biurowe Urzędu Miejskiego w Żelechowie na rok 2012</dc:title>
</cp:coreProperties>
</file>