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 do rozeznania ofertowego na „Dostawę artykułów biurowych do Urzędu Miejskiego w Żelechowie i Szkół Podstawowych w gminie Żelechów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ESTAWIENIE MATERIAŁÓW BIUROW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2138"/>
        <w:gridCol w:w="1377"/>
        <w:gridCol w:w="1377"/>
        <w:gridCol w:w="1377"/>
        <w:gridCol w:w="1377"/>
        <w:gridCol w:w="1388"/>
      </w:tblGrid>
      <w:tr>
        <w:trPr/>
        <w:tc>
          <w:tcPr>
            <w:tcW w:w="964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Cambria;Palatino Linotype" w:cs="Cambria;Palatino Linotype" w:ascii="Cambria;Palatino Linotype" w:hAnsi="Cambria;Palatino Linotype"/>
                <w:b/>
              </w:rPr>
              <w:t xml:space="preserve">   </w:t>
            </w:r>
            <w:r>
              <w:rPr>
                <w:rFonts w:cs="Cambria;Palatino Linotype" w:ascii="Cambria;Palatino Linotype" w:hAnsi="Cambria;Palatino Linotype"/>
                <w:b/>
              </w:rPr>
              <w:t>Szkoła Podstawowa</w:t>
            </w:r>
            <w:r>
              <w:rPr>
                <w:rFonts w:cs="Times New Roman"/>
                <w:b/>
                <w:sz w:val="24"/>
                <w:szCs w:val="24"/>
              </w:rPr>
              <w:t xml:space="preserve">  w Starym Kębłowie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00FF00" w:val="clear"/>
              </w:rPr>
              <w:t>Lp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00FF00" w:val="clear"/>
              </w:rPr>
              <w:t>Nazwa produktu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00FF00" w:val="clear"/>
              </w:rPr>
              <w:t>Jednostka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za szt. netto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za szt. brutto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  <w:br/>
              <w:t>(szt. x cena brutto)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b w:val="false"/>
                <w:bCs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Toner do drukarki laserowej  czarny Lexmark Optica E332n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b w:val="false"/>
                <w:bCs w:val="fals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Tusz do drukarki kolor HP DJ F 418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b w:val="false"/>
                <w:bCs w:val="false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Tusz do drukar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 xml:space="preserve">czarny HP DJ F 4180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b w:val="false"/>
                <w:bCs w:val="false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 xml:space="preserve">Tusz do drukark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 xml:space="preserve">czarny Brath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DCP135-C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b w:val="false"/>
                <w:bCs w:val="false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Tusz do drukar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 xml:space="preserve">kolor Brath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DCP135-C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b w:val="false"/>
                <w:bCs w:val="false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 xml:space="preserve">Toner do xero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czarny TN 211 Konika Minolta  bizhub 2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b w:val="false"/>
                <w:bCs w:val="false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Toner do ksero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czarny HP LaserJet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1536dnfMF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b w:val="false"/>
                <w:bCs w:val="false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Toner do drukarki laserowej   czarny LaserJET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 xml:space="preserve">CP1525n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b w:val="false"/>
                <w:bCs w:val="false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Toner do drukarki laserowej   czarny LaserJET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CP1525n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b w:val="false"/>
                <w:bCs w:val="false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Papier x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A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ryz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15 ryz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b w:val="false"/>
                <w:bCs w:val="false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Papier xero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A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ryz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2 ryz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b w:val="false"/>
                <w:bCs w:val="false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Brystol biał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arkusz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 xml:space="preserve">30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b w:val="false"/>
                <w:bCs w:val="false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Brystol kolor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arkusz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30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b w:val="false"/>
                <w:bCs w:val="false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Papier wizytówkow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ozdobn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8 op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b w:val="false"/>
                <w:bCs w:val="false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Blok techniczny biały A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10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b w:val="false"/>
                <w:bCs w:val="false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Blok techniczny kolor A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10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b w:val="false"/>
                <w:bCs w:val="false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Blok rysunkowy kolor A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10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b w:val="false"/>
                <w:bCs w:val="false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Klej introligatorski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b w:val="false"/>
                <w:bCs w:val="false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Klej biurow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b w:val="false"/>
                <w:bCs w:val="false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 xml:space="preserve">Taśma bezbarwna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ero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Wąska 18m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5 rol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5 rolek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b w:val="false"/>
                <w:bCs w:val="false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 xml:space="preserve">Szpilki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2 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b w:val="false"/>
                <w:bCs w:val="false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 xml:space="preserve">Zszywki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1d pude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pinacze biurowe mał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1d pude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Korektor w płyni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2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 xml:space="preserve">Korektor plaski w piórze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2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Długopisy żelowe niebieskie  Flexi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20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Karteczki samoprzylepn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85/85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45/35 m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5 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5 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Koszulki do segregatora krystalicz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Esselt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4x100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egregator szeroki ze spinaczem( granatowy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egregator węższy ze spinaczem niebieski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 xml:space="preserve">Skoroszyty do segre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 xml:space="preserve">Teczka sztywna lakier.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Teczka z gumką (wiąz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Zeszyt w kratkę 96 k a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Zeszyt w kratkę 60kA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Zeszyt w kratkę 96k A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Koperty białe A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Koperty białe zwykł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Markery czarn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Pisaki do białych tablic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20 x 4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Płyn do białych tablic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2 l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Papier pakow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20 arkusz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 xml:space="preserve">Zakreślasz do tekstu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5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Pinezki 100g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5 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Kostka kolorowa biurow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2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Folia laminacyjn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mbria;Palatino Linotype" w:cs="Cambria;Palatino Linotype" w:ascii="Cambria;Palatino Linotype" w:hAnsi="Cambria;Palatino Linotype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A 4 A4 Light 216x303m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Dziurkacz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1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Zszywacz SAX 39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2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 xml:space="preserve">Taśma pakowa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3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Nożyczki 25 cm LACO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1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Taśma klejąca dwustronn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 xml:space="preserve">Wąska do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2 c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3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Kabel do laptop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tandard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2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Magnesy mał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20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Papier samoprzylepny A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5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Foliopis czarn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3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Chusteczki nasączone do ekranów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Palatino Linotype" w:hAnsi="Cambria;Palatino Linotype" w:eastAsia="Calibri;Century Gothic" w:cs="Cambria;Palatino Linotype"/>
                <w:sz w:val="24"/>
                <w:szCs w:val="24"/>
                <w:lang w:eastAsia="en-US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100 szt /pojemnik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;Century Gothic" w:cs="Cambria;Palatino Linotype" w:ascii="Cambria;Palatino Linotype" w:hAnsi="Cambria;Palatino Linotyp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612" w:bottom="13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eastAsia="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1:59:00Z</dcterms:created>
  <dc:creator>.</dc:creator>
  <dc:description/>
  <dc:language>en-US</dc:language>
  <cp:lastModifiedBy/>
  <cp:lastPrinted>2017-01-05T15:28:00Z</cp:lastPrinted>
  <dcterms:modified xsi:type="dcterms:W3CDTF">2018-01-08T13:41:26Z</dcterms:modified>
  <cp:revision>20</cp:revision>
  <dc:subject/>
  <dc:title>Ogólne zapotrzebowanie na artykuły biurowe Urzędu Miejskiego w Żelechowie na rok 2012</dc:title>
</cp:coreProperties>
</file>